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71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ă şti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învăţat</w:t>
            </w:r>
          </w:p>
        </w:tc>
      </w:tr>
      <w:tr>
        <w:trPr>
          <w:trHeight w:val="147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e satelitul natural al pamantulu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De ce este luna aş de strălucitoare?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tejeaza pamantul de meteorit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e este alcatuita luna?</w:t>
              <w:b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7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Luna este de 4 ori mai mica de cat pamantu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 a fost primul om pe luna?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14:00Z</dcterms:created>
  <dc:creator> </dc:creator>
  <dc:description/>
  <cp:keywords/>
  <dc:language>en-US</dc:language>
  <cp:lastModifiedBy> </cp:lastModifiedBy>
  <dcterms:modified xsi:type="dcterms:W3CDTF">2011-10-13T18:32:00Z</dcterms:modified>
  <cp:revision>1</cp:revision>
  <dc:subject/>
  <dc:title>Ştiu</dc:title>
</cp:coreProperties>
</file>